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Heading3"/>
        <w:rPr>
          <w:u w:val="none"/>
        </w:rPr>
      </w:pPr>
      <w:r>
        <w:rPr>
          <w:u w:val="none"/>
        </w:rPr>
        <w:t>Unit:   2C     Title:       High Pressure                Date: 30 September 2008</w:t>
      </w:r>
    </w:p>
    <w:p>
      <w:pPr>
        <w:pStyle w:val="Normal"/>
        <w:rPr/>
      </w:pPr>
      <w:r>
        <w:rPr/>
        <w:t>What is was the weather like on the video?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mer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ter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6515100" cy="38125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812400"/>
                          <a:chOff x="0" y="0"/>
                          <a:chExt cx="6515280" cy="381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1714680" y="0"/>
                            <a:ext cx="3210480" cy="381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228600"/>
                            <a:ext cx="1486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Wi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343080"/>
                            <a:ext cx="1486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Clou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1486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Temperature in sum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In win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057400"/>
                            <a:ext cx="1486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Precipi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3pt;width:512.95pt;height:300.2pt" coordorigin="-180,6" coordsize="10259,60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20;top:6;width:5055;height:60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66;width:233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Wi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547;width:233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Clou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3246;width:233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Temperature in summ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In win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3246;width:233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Precipi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a high pressure 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es mist form over night during an anticycl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an inversion layer forms – what is that? What can happen underneath it?</w:t>
      </w:r>
    </w:p>
    <w:p>
      <w:pPr>
        <w:pStyle w:val="Normal"/>
        <w:rPr/>
      </w:pPr>
      <w:r>
        <w:rPr/>
      </w:r>
    </w:p>
    <w:p>
      <w:pPr>
        <w:pStyle w:val="Heading3"/>
        <w:rPr>
          <w:u w:val="none"/>
        </w:rPr>
      </w:pPr>
      <w:r>
        <w:rPr>
          <w:u w:val="none"/>
        </w:rPr>
        <w:t>Clouds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4480"/>
        <w:gridCol w:w="3960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ud type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about it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>Cirrus = curl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o cumul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to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mulus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o stratus</w:t>
            </w:r>
          </w:p>
          <w:p>
            <w:pPr>
              <w:pStyle w:val="Normal"/>
              <w:rPr/>
            </w:pPr>
            <w:r>
              <w:rPr/>
              <w:t>Stratus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mbostrat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mbus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 weather cumul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mulusnimb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3:11:00Z</dcterms:created>
  <dc:creator>Lindy</dc:creator>
  <dc:description/>
  <cp:keywords/>
  <dc:language>en-US</dc:language>
  <cp:lastModifiedBy>Lindy</cp:lastModifiedBy>
  <cp:lastPrinted>2008-09-29T23:45:00Z</cp:lastPrinted>
  <dcterms:modified xsi:type="dcterms:W3CDTF">2009-10-02T13:11:00Z</dcterms:modified>
  <cp:revision>2</cp:revision>
  <dc:subject/>
  <dc:title>Title:</dc:title>
</cp:coreProperties>
</file>